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 Take x-rays and CAT scans or administer nonradioactive materials into patient’s blood stream for diagnostic purp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 Take x-rays and CAT scans or administer nonradioactive materials into patient’s blood stream for diagnostic purpo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Radiologic Technologists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Radiologic Techn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Use radiation safety measures and protection devices to comply with government regulations and to ensure safety of patients and staff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view and evaluate developed x-rays, video tape, or computer-generated information to determine if images are satisfactory for diagnostic purp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plain procedures and observe patients to ensure safety and comfort during sc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cord, process, and maintain patient data or treatment records and prepare repo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perate or oversee operation of radiologic or magnetic imaging equipment to produce images of the bo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osition and immobilize patients on examining t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move and process fil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Radiologic Techn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Use radiation safety measures and protection devices to comply with government regulations and to ensure safety of patients and staff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view and evaluate developed x-rays, video tape, or computer-generated information to determine if images are satisfactory for diagnostic purpo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plain procedures and observe patients to ensure safety and comfort during sc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cord, process, and maintain patient data or treatment records and prepare repo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perate or oversee operation of radiologic or magnetic imaging equipment to produce images of the bo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osition and immobilize patients on examining tab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move and process film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6.13 hourly, $53,3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68,0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6.13 hourly, $53,3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68,0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pay close attention to det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pay close attention to detai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13474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3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 or Bachelor’s Degree and completion of licensure requireme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8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 or Bachelor’s Degree and completion of licensure requirement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ources:  </w:t>
    </w:r>
  </w:p>
  <w:p>
    <w:pPr>
      <w:pStyle w:val="Footer"/>
      <w:rPr>
        <w:sz w:val="16"/>
        <w:szCs w:val="16"/>
      </w:rPr>
    </w:pPr>
    <w:r>
      <w:fldChar w:fldCharType="begin"/>
    </w:r>
    <w:r>
      <w:rPr>
        <w:rStyle w:val="InternetLink"/>
        <w:sz w:val="16"/>
        <w:szCs w:val="16"/>
      </w:rPr>
      <w:instrText xml:space="preserve"> HYPERLINK "http://www.bls.gov/oco/ocos105.htm" \l "training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bls.gov/oco/ocos105.htm#training</w:t>
    </w:r>
    <w:r>
      <w:rPr>
        <w:rStyle w:val="InternetLink"/>
        <w:sz w:val="16"/>
        <w:szCs w:val="16"/>
      </w:rPr>
      <w:fldChar w:fldCharType="end"/>
    </w:r>
  </w:p>
  <w:p>
    <w:pPr>
      <w:pStyle w:val="Footer"/>
      <w:rPr/>
    </w:pPr>
    <w:hyperlink r:id="rId1">
      <w:r>
        <w:rPr>
          <w:rStyle w:val="InternetLink"/>
          <w:sz w:val="16"/>
          <w:szCs w:val="16"/>
        </w:rPr>
        <w:t>http://www.onetonline.org/link/summary/29-2034.00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tonline.org/link/summary/29-2034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5:00Z</dcterms:created>
  <dc:creator>Vanessa Stevens</dc:creator>
  <dc:description/>
  <dc:language>en-US</dc:language>
  <cp:lastModifiedBy>Jackson</cp:lastModifiedBy>
  <dcterms:modified xsi:type="dcterms:W3CDTF">2012-10-01T19:05:00Z</dcterms:modified>
  <cp:revision>2</cp:revision>
  <dc:subject/>
  <dc:title/>
</cp:coreProperties>
</file>